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960"/>
      </w:tblGrid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AKAKI THEODORA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OF GREECE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IS GERASSIM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L UNIVERSITY OF ATHEN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GOULIDOU DORA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PMED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SIOUTA CHRYSOUL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LTURAL NGO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ELLARI SERGI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ROMEDITERRANEAN CENTER FOR CLIMATE CHANGE</w:t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I ALEXANDR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VIRONMENTAL REPORTER, PLANET/ REAL NEW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COSSIS HARR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ABLE DEVELOPMENT UNITED NATION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ANIANOS VANGELIS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WATER PARTNERSHIP-MED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USSA RAU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ORGANIZATION FOR SECURITY AND CO-OPERATION IN EUROPE(OSCE)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ADAMA ZEF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BS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S THAN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MEP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TAS GERASIM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PEKA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MMENE FRANCOIS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DDR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SCIENCES - PO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OTI INO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GORIOU TAKIS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PEACE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NDE SARI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STRY OF FOREIGN  AFFAIRS OF TURKEY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SEINI RAFIQ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ON FOR THE MEDITERRANEAN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VELLAS DIMITRI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WF HELLA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SIBARDIS KONSTANTINOS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EPEK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OU OLG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OMPASSION IN WORLD FARMING  (CIWF)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UVELIS SPYR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OF FOREIGN AFFAIR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LAS DIMITRI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OF ENVIRONMENT</w:t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ROGENIS STAVR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TEION UNIVERSITY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ROGIORGOU DAFN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NIKI ETAIREIA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ROMATI CHRISTIN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OF FOREIGN AFFAIR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ROMICHALI PEGK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SSADOR YPEK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IMERIS THEODOULOS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GANIZATION MINISTRY OF AGRICULTURE/CYPRU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TROPOULOU ANN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TERRANEAN SOS NETWORK(MedSOS)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IOKRASSAS YANNI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NIKI ETAIREIA</w:t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DOPOULOS CONSTANTIN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OF FOREIGN AFFAIR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IOANNOU MARI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STRY FOR THE ENVIRONMENT, ENERGY AND CLIMATE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PA MARI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PEKA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AS ALPER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-AVIV UNIVERSITY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A KATERIN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THNO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EWSPAPER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USSET NATHALIE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BLEU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ULLOS MICHA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WATER PARTNERSHIP-MED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MAKIN ANDREY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TE OF GEOGRAFY 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OTIS ION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EFE DHMOKRITOS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ENZLER DENNI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LHI RESEARCH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AKIRIS THEODO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E OF ENERGY FOR SOUTH EAST EUROPE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ETI ATHINA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ITUTE FOR SUSTAINABLE DEVELOPMENT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VEKANANDA JANAN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CEBUILDING ISSUES PROGRAMME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ZIKIDES ALEXANDR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AMEP</w:t>
            </w:r>
          </w:p>
        </w:tc>
      </w:tr>
      <w:tr>
        <w:trPr>
          <w:trHeight w:val="9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EFOS CHRISTO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OZON COMISS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45:00Z</dcterms:created>
  <dc:creator>Halki</dc:creator>
  <dc:description/>
  <cp:keywords/>
  <dc:language>en-US</dc:language>
  <cp:lastModifiedBy>Halki</cp:lastModifiedBy>
  <dcterms:modified xsi:type="dcterms:W3CDTF">2011-03-09T09:45:00Z</dcterms:modified>
  <cp:revision>2</cp:revision>
  <dc:subject/>
  <dc:title>ANTONAKAKI THEODORA </dc:title>
</cp:coreProperties>
</file>