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280"/>
        <w:jc w:val="center"/>
        <w:rPr/>
      </w:pPr>
      <w:r>
        <w:rPr>
          <w:rStyle w:val="StrongEmphasis"/>
        </w:rPr>
        <w:t>Mr. Bozidar Djelic, Deputy Prime Minister of the Republic of Serbia</w:t>
      </w:r>
    </w:p>
    <w:p>
      <w:pPr>
        <w:pStyle w:val="Web"/>
        <w:rPr/>
      </w:pPr>
      <w:r>
        <w:rPr/>
        <w:t xml:space="preserve">Born in Belgrade in 1965. Graduated from HEC business studies and the Institut d’Etudes Politiques, Paris, France in 1987. Received MBA (Master of Business Administration) at Harvard Business School, Boston, MA, USA, in 1991. A privatization and banking sector advisor to the Russian, Romanian and Polish governments in 1991-1993. Partner with McKinsey&amp;Company, the strategic management consultancy, in Paris and Silicon Valley Offices, where he specialized in financial institutions and media from 1993 to 2000. Minister of Finance and Economy in the Government of the Republic of Serbia, from 2001 to 2004. Established a strong and sustainable administration, in one of the fastest and most successful public finance reforms in the countries in transition. Serbia has been recognized as the leading reformist country by the London-based European Bank for Reconstruction and Development (EBRD) in 2001 and 2002. During his mandate, he was Serbia-Montenegrin Governor at the EBRD and Vice Governor at the World Bank. Director for Central Europe at Credit Agricole SA Group, from 2005 to 2007. Voted MP in the Serbian Parliament, during parliamentary elections in early 2007. Currently holding the position of Deputy Prime Minister in the Serbian Government, being in charge of European integrations, sustainable development, poverty reduction strategy implementation, cooperation with international financial institutions. Appointed Governor for Serbia at the World Bank, Chairman of the governmental committee for restructuring and privatization of public enterprises, Chairman of the Council for Pension System Reform. Recognizing his achievements in business and politics, the World Economic Forum (Davos) nominated him as Young Global Leader for the period 2005-2010. Published the book "Serbia: Things Will Get Better", sold in over 15000 copies. Speaks French, English, Russian, Polish and German. Father of two daughters. </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4T12:47:00Z</dcterms:created>
  <dc:creator>anyuser</dc:creator>
  <dc:description/>
  <cp:keywords/>
  <dc:language>en-US</dc:language>
  <cp:lastModifiedBy>anyuser</cp:lastModifiedBy>
  <dcterms:modified xsi:type="dcterms:W3CDTF">2008-05-14T12:47:00Z</dcterms:modified>
  <cp:revision>1</cp:revision>
  <dc:subject/>
  <dc:title>Mr</dc:title>
</cp:coreProperties>
</file>